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 T A N O V 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l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nerství pro městskou mobilitu, z.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, sídlo a právní postav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Style w:val="Gmailmsopagenumber"/>
          <w:rFonts w:cs="Arial" w:ascii="Arial" w:hAnsi="Arial"/>
          <w:color w:val="000000"/>
          <w:sz w:val="22"/>
          <w:szCs w:val="22"/>
        </w:rPr>
        <w:t>Název spolku je</w:t>
      </w:r>
      <w:r>
        <w:rPr>
          <w:rFonts w:cs="Arial" w:ascii="Arial" w:hAnsi="Arial"/>
          <w:sz w:val="22"/>
          <w:szCs w:val="22"/>
        </w:rPr>
        <w:t>: Partnerství pro městskou mobilitu, z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Style w:val="Gmailmsopagenumber"/>
          <w:rFonts w:cs="Arial" w:ascii="Arial" w:hAnsi="Arial"/>
          <w:color w:val="000000"/>
          <w:sz w:val="22"/>
          <w:szCs w:val="22"/>
        </w:rPr>
        <w:t xml:space="preserve">Sídlem spolku je: </w:t>
      </w:r>
      <w:r>
        <w:rPr>
          <w:rFonts w:cs="Arial" w:ascii="Arial" w:hAnsi="Arial"/>
          <w:color w:val="000000"/>
          <w:sz w:val="22"/>
          <w:szCs w:val="22"/>
        </w:rPr>
        <w:t>Chomoutov 388, 783 35 Horka nad Morav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4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Gmailmsopagenumber"/>
          <w:rFonts w:cs="Arial" w:ascii="Arial" w:hAnsi="Arial"/>
          <w:color w:val="000000"/>
          <w:sz w:val="22"/>
          <w:szCs w:val="22"/>
        </w:rPr>
        <w:t>3. Spolek je samostatnou, nepolitickou organizací, přičemž svou níže popsanou činnost vyvíjí v souladu s právními předpisy České Republiky.</w:t>
      </w:r>
    </w:p>
    <w:p>
      <w:pPr>
        <w:pStyle w:val="Normal"/>
        <w:spacing w:lineRule="auto" w:line="264" w:before="4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Gmailmsopagenumber"/>
          <w:rFonts w:cs="Arial" w:ascii="Arial" w:hAnsi="Arial"/>
          <w:color w:val="000000"/>
          <w:sz w:val="22"/>
          <w:szCs w:val="22"/>
        </w:rPr>
        <w:t xml:space="preserve">4. Spolek je založený podle zákona č. 89/2012 Sb., občanský zákoník (dále jen "OZ"). </w:t>
      </w:r>
    </w:p>
    <w:p>
      <w:pPr>
        <w:pStyle w:val="Normal"/>
        <w:spacing w:lineRule="auto" w:line="264" w:before="4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Gmailmsopagenumber"/>
          <w:rFonts w:cs="Arial" w:ascii="Arial" w:hAnsi="Arial"/>
          <w:color w:val="000000"/>
          <w:sz w:val="22"/>
          <w:szCs w:val="22"/>
        </w:rPr>
        <w:t xml:space="preserve">5. Valná hromada spolku přijala zejména v souladu s OZ toto nové znění Stanov pro dříve </w:t>
      </w:r>
      <w:r>
        <w:rPr>
          <w:rFonts w:cs="Arial" w:ascii="Arial" w:hAnsi="Arial"/>
          <w:sz w:val="22"/>
          <w:szCs w:val="22"/>
        </w:rPr>
        <w:t>Asociace měst pro cyklisty</w:t>
      </w:r>
      <w:r>
        <w:rPr>
          <w:rStyle w:val="Gmailmsopagenumber"/>
          <w:rFonts w:cs="Arial" w:ascii="Arial" w:hAnsi="Arial"/>
          <w:color w:val="000000"/>
          <w:sz w:val="22"/>
          <w:szCs w:val="22"/>
        </w:rPr>
        <w:t xml:space="preserve">, z.s.p.o. IČ: </w:t>
      </w:r>
      <w:r>
        <w:rPr>
          <w:rFonts w:cs="Arial" w:ascii="Arial" w:hAnsi="Arial"/>
          <w:sz w:val="22"/>
          <w:szCs w:val="22"/>
        </w:rPr>
        <w:t>01911996</w:t>
      </w:r>
      <w:r>
        <w:rPr>
          <w:rStyle w:val="Gmailmsopagenumber"/>
          <w:rFonts w:cs="Arial" w:ascii="Arial" w:hAnsi="Arial"/>
          <w:color w:val="000000"/>
          <w:sz w:val="22"/>
          <w:szCs w:val="22"/>
        </w:rPr>
        <w:t xml:space="preserve">, registrovanou </w:t>
      </w:r>
      <w:r>
        <w:rPr>
          <w:rFonts w:cs="Arial" w:ascii="Arial" w:hAnsi="Arial"/>
          <w:sz w:val="22"/>
          <w:szCs w:val="22"/>
        </w:rPr>
        <w:t>u Krajského úřadu Olomouckého kraje dne 18.7.2013, pod č. reg. KUOK 64994/2013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I. Předmět činnosti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dot"/>
        </w:tabs>
        <w:spacing w:lineRule="exact" w:line="320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</w:rPr>
        <w:t>Předmětem činnosti spolku je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22"/>
          <w:szCs w:val="22"/>
        </w:rPr>
      </w:pPr>
      <w:bookmarkStart w:id="0" w:name="_Hlk521320906"/>
      <w:bookmarkEnd w:id="0"/>
      <w:r>
        <w:rPr>
          <w:rFonts w:cs="Arial" w:ascii="Arial" w:hAnsi="Arial"/>
          <w:color w:val="FF0000"/>
          <w:sz w:val="22"/>
          <w:szCs w:val="22"/>
        </w:rPr>
        <w:t>Podpora rozvoje městské mobility jako systému s vyváženou dělbou přepravní práce mezi jeho jednotlivými složkam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dpora rozvoje partnerství institucí spolupodílejících se na rozvoji městské mobil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Vzdělávací a školicí činnost prostřednictvím vzdělávacího programu Akademie městské mobil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 aktivity ve prospěch městské mobility pomocí kampaně CityChang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Usilování o</w:t>
      </w:r>
      <w:r>
        <w:rPr>
          <w:rFonts w:cs="Arial" w:ascii="Arial" w:hAnsi="Arial"/>
          <w:color w:val="FF0000"/>
          <w:sz w:val="22"/>
          <w:szCs w:val="22"/>
        </w:rPr>
        <w:t xml:space="preserve"> změny v legislativě ČR ve prospěch opatření podporujících nový přístup k městské mobilitě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>Usilování o</w:t>
      </w:r>
      <w:r>
        <w:rPr>
          <w:rFonts w:cs="Arial" w:ascii="Arial" w:hAnsi="Arial"/>
          <w:color w:val="FF0000"/>
          <w:sz w:val="22"/>
          <w:szCs w:val="22"/>
        </w:rPr>
        <w:t xml:space="preserve"> změny ve financování rozvoje dopravní infrastruktury v ČR podporujících nový přístup k městské mobilitě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oradenství pro členy v oblasti plánování rozvoje městské mobilit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jištění finančních zdrojů pro realizaci konkrétních opatření a aktivit v členských městech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521320906"/>
      <w:bookmarkStart w:id="2" w:name="_Hlk5213209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Úprava majetkových poměr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Majetek spolku vzniká 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členských příspěv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grantů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otac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arů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Členství ve spol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Vznik člens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1. Členem spolku se může stát obec, kraj a svazek obcí či jiná fyzická či právnická osoba, která(který) má o členství zájem, která(který) souhlasí s jeho stanovami, dodržuje tyto stanovy a dodržuje usnesení orgánů spolku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2. Členství ve spolku vzniká na základě schválení písemné přihlášky valnou hromadou spolku. O přijetí rozhodují členové spolku na své časově nejbližší valné hromadě prostou většinou hlasů. Přijetí člena se sděluje písemně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3. Vznik členství je podmíněn zaplacením ročního členského příspěvku na činnost spolku. O výši členského příspěvku a způsobu jeho placení rozhoduje valná hromada spolku na základě návrhu správní rady spolku. </w:t>
      </w:r>
      <w:r>
        <w:rPr>
          <w:rFonts w:cs="Arial" w:ascii="Arial" w:hAnsi="Arial"/>
          <w:sz w:val="22"/>
          <w:szCs w:val="22"/>
        </w:rPr>
        <w:t xml:space="preserve">Od ročního členského příspěvku jsou na základě rozhodnutí Valné hromady na návrh Správní rady osvobozeny právnické osoby, které budou vykonávat pro spolek mediální servis, přičemž mediálním servisem se rozumí propagace aktivit a cílů spolku jakožto jejich prezentace prostřednictvím mediálních prostředků, kterými člen disponuje, a dále konzultační a poradenská činnost v oblasti PR aktivit, poskytovaná spolku. Členům, kteří jsou osvobozeni od placení členských příspěvků vzniká členství okamžikem podpisu smlouvy o poskytování mediálního servisu mezi spolkem a členem, který je osvobozen od placení příspěvků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Zánik členství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 Členství ve spolku zaniká: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vystoupením člena ze spolku na základě písemného oznámení, 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vyloučením, 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zánikem člena,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zánikem spolk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. Proti rozhodnutí správní rady o zániku členství může člen spolku, o jehož zániku členství bylo rozhodnuto, podat ve lhůtě do 10 dnů ode dne doručení takového rozhodnutí písemně námitky adresované k rukám předsedy správní rady. Správní rada je povinna zařadit projednání těchto námitek na program nejbližší valné hromady. Podání námitek má odkladný účinek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2.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Veškeré vypořádání vůči členovi, který ukončil členství, proběhne do tří měsíců od potvrzeného ukončení členství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. Práva a povinnosti členů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. Člen spolku má právo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1. účastnit se valné hromady spolku a podílet se na činnosti spolku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2. hlasovat na valné hromadě spolku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3. volit a být volen do orgánů spolku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4. navrhovat svolání valné hromady spolku a jednání správní rady spolku k projednání konkrétních záležitostí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5. předkládat návrhy a připomínky pro jednání valné hromady spolku a správní rady spolku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6. prezentovat své členství ve spolk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Člen spolku je povinen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prosazovat a hájit zájmy spolku a chránit dobré jméno spolku,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2. napomáhat podle svých možností při realizaci činnosti spolku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 dodržovat stanovy spolku, jakož i jeho další vnitřní předpis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Orgány spolku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Hlavní orgány spolku jsou: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valná hromada spolku (dále jen „valná hromada“)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správní rada spolku (dále jen „správní rada“)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předseda a místopředseda správní rady (dále jen „předseda“ a „místopředseda“),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) jednatel spolku (dále jen „jednatel“).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V rámci vnitřní organizace spolku mohou být správní radou dále vytvářeny: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stálé pracovní skupiny,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ad hoc pracovní skupiny.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Veškerou administrativní činnost spolku zajišťuje v souladu s příslušnými obecně závaznými předpisy a pokyny správní rady sekretariát spolku, který je řízen jednatelem spol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4. Statutárním orgánem spolku je předseda, místopředseda a jednatel spolku.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Statutární orgán jedná jménem spolku, na základě závěrů Valné hromady (viz. článek VII.), či závěrů Správní rady (viz. článek VIII.). </w:t>
      </w:r>
      <w:r>
        <w:rPr>
          <w:rFonts w:cs="Arial" w:ascii="Arial" w:hAnsi="Arial"/>
          <w:color w:val="FF0000"/>
          <w:sz w:val="22"/>
          <w:szCs w:val="22"/>
        </w:rPr>
        <w:t xml:space="preserve">Rozsah činnosti statutárního orgánu spolku je popsán v článcích IX. Předseda a místopředseda, X. Jednatel a dále v organizačním řádu spolku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II. Valná hroma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Valná hromada je nejvyšším orgánem spolku a tvoří ji všichni </w:t>
      </w:r>
      <w:r>
        <w:rPr>
          <w:rFonts w:cs="Arial" w:ascii="Arial" w:hAnsi="Arial"/>
          <w:color w:val="000000"/>
          <w:sz w:val="22"/>
        </w:rPr>
        <w:t>členové</w:t>
      </w:r>
      <w:r>
        <w:rPr>
          <w:rFonts w:cs="Arial" w:ascii="Arial" w:hAnsi="Arial"/>
          <w:color w:val="000000"/>
          <w:sz w:val="22"/>
          <w:szCs w:val="22"/>
        </w:rPr>
        <w:t xml:space="preserve"> spolku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 působnosti valné hromady patří: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schválení a úpravy stanov a vnitřních předpisů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schválení sloučení spolku s jinou organizací nebo rozdělení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schvalování rozpočtu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schválení výroční zprávy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e) volby a odvolání členů správní rady z řad členů spolku tajným hlasováním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f) stanovení výše členského příspěvku a způsobu jeho placení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g) rozhodnutí o námitkách člena spolku proti rozhodnutí správní rady o zániku jeho členství ve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h) rozhodnutí o zrušení spolku a jmenování jeho likvidátora a rozhodnutí o naložení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s jeho likvidačním zůstatkem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i) jmenovat a odvolávat auditora spolku,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j) další otázky, o jejichž rozhodnutí požádá správní rada valnou hromad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Každý člen spolku má jeden hlas. Na valné hromadě jedná člen osobou oprávněnou jednat za člena nebo osobou jí zmocněno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Valná hromada je schopna usnášení, je-li přítomna alespoň polovina členů spolku.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Usnesení je přijato, pokud pro něj hlasovala nadpoloviční většina přítomných členů a současně alespoň 40 % ze všech členů spolku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Valnou hromadu svolává správní rada nejméně jednou za rok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Ke svolání valné hromady je oprávněna požádat správní radu také minimálně jedna třetina členů spolku. Nesvolá-li správní rada valnou hromadu ve lhůtě 6 týdnů od doručení jejich žádosti, jsou tito členové oprávněni zmocnit ze svého středu jednoho člena, který valnou hromadu svolá sám způsobem uvedeným v těchto stanová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Termín a program valné hromady oznámí správní rada všem členům nejméně 4 týdny přede dnem jejího konání, a to elektronicky na e-mailové adresy všech členů, které budou pro tento účel evidovány sekretariátem spol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Jednání valné hromady řídí předseda spolku, v jeho nepřítomnosti místopředseda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0. Správní rada je povinna zajistit vyhotovení zápisu z jednání valné hromady a zaslat jej nejpozději do 25 pracovních dnů ode dne konání valné hromady všem členům e-mailovou korespondencí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Správní rad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právní rada je řídícím orgánem spolku a má celkem 7 členů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Ve správní radě jedná člen spolku osobou oprávněnou jednat za člena nebo osobou jí zmocněno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Správní rada je volena na období 3 let. Opětovné zvolení jednotlivých členů správní rady je možné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Do působnosti správní rady náleží: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řídit činnost spolku v období mezi dvěma valnými hromadami a plnit úkoly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novené valnou hromado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navrhovat roční rozpočet spolku a předkládat ho valné hromadě ke schválení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>c) vytvářet a rušit stálé pracovní skupiny a ad-hoc pracovní skupiny,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vykonávat práva zaměstnavatele k jednateli a dalším zaměstnancům spolku,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e) rozhodovat o zániku členství člena ve spolku. 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Správní rada zasedá podle potřeby, avšak nejméně jednou za půl rok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6. Každý člen správní rady má jeden hlas. Správní rada je schopna usnášení, je-li přítomna nadpoloviční většina jejích členů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Správní rada přijímá usnesení prostou většinou. V případě rovnosti hlasů rozhoduje hlas předsedy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8. Rozhodnutí správní rady může být v případě nutnosti projednáno per-rolla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Jednání správní rady řídí předseda spolku, v jeho nepřítomnosti místopředseda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ávní rada je povinna zajistit vyhotovení zápisu ze svého jednání a zaslat jej nejpozději do 10 pracovních dnů ode dne tohoto jednání všem členů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X. Předseda a místopředsed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ředseda a místopředseda jsou voleni tajnou volbou členy správní rad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Předseda řídí a kontroluje práci správní rady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ředseda zastupuje spolek navenek a podepisuje dokumenty jménem spolku. V případě nepřítomnosti jej zastupuje místopředseda nebo jednatel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4. Pravomoc a působnost předsedy a místopředsedy jsou dále vymezeny v organizačním řádu spolk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Jednat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Jednatel je jmenován správní radou, která k němu rovněž vykonává zaměstnavatelská práva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Jednatel řídí a organizuje práci sekretariátu spolku, plní úkoly uložené mu správní radou a jedná za spolek v běžných záležitostech a v případě nepřítomnosti předsedy a místopředsedy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3. Jednatel je oprávněn a povinen se účastnit jednání správní rady a valné hromady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Hospodaření spolk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Spolek hospodaří na základě rozpočtu schváleného valnou hromadou a sestavovaného vždy na kalendářní rok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Zdroji příjmů spolku jsou příjmy z členských příspěvků členů spolku, jakož i příjmy z jiných zdrojů získané v souladu s příslušnými obecně závaznými právními předpisy. Prostředky jsou používány na zajištění předmětu činnosti spol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Správní rada odpovídá za dodržení celkového rozpočtu schváleného valnou hromado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4. Spolek odpovídá za své závazky svým majetkem. Odpovědnost členů je vyloučen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XII. Způsob zrušení spolku a naložení s jeho likvidačním zůstatkem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Spolek může být zrušen rozhodnutím valné hromady o jeho zrušení nebo o sloučení spolku s jiným právním subjektem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okud majetek spolku při jeho zániku nepřejde na jeho právního nástupce, provede se likvidace spolku podle aktuálně platné právní úpravy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Likvidaci provádí likvidátor jmenovaný valnou hromadou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4. Likvidační zůstatek se rozdělí způsobem určeným valnou hromad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 dne 29. 3.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edseda spolku</w:t>
      </w:r>
    </w:p>
    <w:sectPr>
      <w:headerReference w:type="default" r:id="rId2"/>
      <w:footerReference w:type="default" r:id="rId3"/>
      <w:type w:val="nextPage"/>
      <w:pgSz w:w="11906" w:h="16838"/>
      <w:pgMar w:left="567" w:right="707" w:gutter="227" w:header="1474" w:top="2268" w:footer="1134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717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7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07175" cy="1606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717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Stanovy spolku „PARTNERSTVÍ PRO MĚSTSKOU MOBILITU“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0.25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2"/>
                      </w:rPr>
                      <w:t>Stanovy spolku „PARTNERSTVÍ PRO MĚSTSKOU MOBILITU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patChar">
    <w:name w:val="Zápatí Char"/>
    <w:qFormat/>
    <w:rPr>
      <w:sz w:val="24"/>
      <w:szCs w:val="24"/>
    </w:rPr>
  </w:style>
  <w:style w:type="character" w:styleId="Gmailmsopagenumber">
    <w:name w:val="gmail-msopagenumber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4:00Z</dcterms:created>
  <dc:creator>hlavacek_op</dc:creator>
  <dc:description/>
  <cp:keywords/>
  <dc:language>en-US</dc:language>
  <cp:lastModifiedBy>Jitka Vrtalova</cp:lastModifiedBy>
  <dcterms:modified xsi:type="dcterms:W3CDTF">2019-01-14T18:00:00Z</dcterms:modified>
  <cp:revision>10</cp:revision>
  <dc:subject/>
  <dc:title>S T A N O V Y</dc:title>
</cp:coreProperties>
</file>